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1" w:hanging="0"/>
        <w:rPr>
          <w:b/>
          <w:b/>
          <w:sz w:val="72"/>
          <w:szCs w:val="72"/>
        </w:rPr>
      </w:pPr>
      <w:r>
        <w:rPr/>
        <w:t xml:space="preserve">     </w:t>
      </w:r>
      <w:r>
        <w:rPr>
          <w:b/>
          <w:sz w:val="72"/>
          <w:szCs w:val="72"/>
        </w:rPr>
        <w:t>B O S F I 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tvoreni investicioni fond sa javnom ponudom BOSFIN d.d. Sarajevo</w:t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bilješke uz finansijske izvještaje za period</w:t>
      </w:r>
    </w:p>
    <w:p>
      <w:pPr>
        <w:pStyle w:val="Normal"/>
        <w:jc w:val="center"/>
        <w:rPr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01.01.2011.-30.09.2011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embar 2011.godi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Opći podac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37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Skupština dioničara IF«BOSFIN» d.d. Sarajevo  dana 08.06.2009. godine donijela odluku o promjeni naziva i šifre djelatnosti Investicionog fonda «BOSFIN» d.d. Sarajevo  u Zatvoreni investicioni  fond sa javnom ponudom «BOSFIN»d.d. Sarajevo. </w:t>
      </w:r>
    </w:p>
    <w:p>
      <w:pPr>
        <w:pStyle w:val="Normal"/>
        <w:ind w:right="-375" w:hanging="0"/>
        <w:jc w:val="both"/>
        <w:rPr/>
      </w:pPr>
      <w:r>
        <w:rPr>
          <w:rFonts w:cs="Arial" w:ascii="Arial" w:hAnsi="Arial"/>
          <w:sz w:val="20"/>
          <w:szCs w:val="20"/>
        </w:rPr>
        <w:t>Na Skupštini su usvojeni novi akti  i  izvršeno usklađivanje sa odredbama Zakona o investicijskim  fondovima koji je stupio na snagu početkom 2009 godine i koji je predviđao određena usaglašavanja poslovanja Društva i Fonda.</w:t>
      </w:r>
    </w:p>
    <w:p>
      <w:pPr>
        <w:pStyle w:val="Normal"/>
        <w:ind w:right="-375" w:hanging="0"/>
        <w:jc w:val="both"/>
        <w:rPr/>
      </w:pPr>
      <w:r>
        <w:rPr>
          <w:rFonts w:cs="Arial" w:ascii="Arial" w:hAnsi="Arial"/>
          <w:sz w:val="20"/>
          <w:szCs w:val="20"/>
        </w:rPr>
        <w:t>Promjene su registrovane  kod Općinskog suda u Sarajevu rješenjem broj:065-O-Reg- 09-002829, dana 04.12.2009. godine i upisan u registar fondova kod  Komisije za vrijednosne papire u FBIH broj:05/1-19-621/09, od 17.02.2010 godine.</w:t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jelatnost Fonda je usklađena sa klasifikacijom djelatnosti KD 2010 na Skupštini dioničara, tako da nova djelatnost glasi: 64.30.Trustovi, fondovi i slični financijski subjekti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</w:p>
    <w:p>
      <w:pPr>
        <w:pStyle w:val="TextBody"/>
        <w:jc w:val="both"/>
        <w:rPr>
          <w:rFonts w:ascii="Arial" w:hAnsi="Arial" w:cs="Arial"/>
          <w:color w:val="FF00FF"/>
          <w:sz w:val="20"/>
          <w:szCs w:val="20"/>
        </w:rPr>
      </w:pPr>
      <w:r>
        <w:rPr>
          <w:rFonts w:cs="Arial"/>
          <w:color w:val="FF00FF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snovni kapital Fonda  iznosi  56.210.881 KM i podijeljen je na 3.038.426 običnih dionica nominalne vrijednosti 18,50 KM.</w:t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 ovom izvještajnom periodu Fondom je upravljala RAIFFEISEN BANK d.d. Sarajevo kao banka depozitar. </w:t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/>
        <w:t>Finansijski izvješta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 u računovodstvenim evidencijama i evidentiranju poslovnih promjena primjenjuje</w:t>
      </w:r>
    </w:p>
    <w:p>
      <w:pPr>
        <w:pStyle w:val="Normal"/>
        <w:rPr/>
      </w:pPr>
      <w:r>
        <w:rPr/>
        <w:t xml:space="preserve">Medjunarodne standarde finansijskog izvještavanja , Međunarodne računovodstvene standarde i Pravilnik o računovodstvu investicionih fondova, a finansijski izvještaji sastavljeni su u skladu sa računovodstvenom praksom koja je propisana ili odobrena od strane Komisije za vrijednosne papire (Zakon o Komisiji za vrijednosne papire FBiH ). </w:t>
      </w:r>
    </w:p>
    <w:p>
      <w:pPr>
        <w:pStyle w:val="Normal"/>
        <w:rPr/>
      </w:pPr>
      <w:r>
        <w:rPr/>
        <w:t>Izvještaji su sastavljeni po načelu historijskog troška, te načelu nastanka događaja, pod pretpostavkom vremenske neograničenosti poslovanja.</w:t>
      </w:r>
    </w:p>
    <w:p>
      <w:pPr>
        <w:pStyle w:val="Normal"/>
        <w:rPr/>
      </w:pPr>
      <w:r>
        <w:rPr/>
        <w:t>Iskazivanje imovine ZIF-a  izvršeno je u skladu sa  Pravilnikom o vrednovanju i obračunu imovine investisijskog fonda.</w:t>
      </w:r>
    </w:p>
    <w:p>
      <w:pPr>
        <w:pStyle w:val="Normal"/>
        <w:rPr/>
      </w:pPr>
      <w:r>
        <w:rPr/>
        <w:t>Neto vrijednost imovine Fonda utvrđuje Društvo jedanput mjesečno u skladu sa Pravilnikom, a provjerava je i potvrđuje banka depozitar Raiffeisen Bank dd Bosna i Hercegovina po osnovu Ugovora o poslovima  depozitara.</w:t>
      </w:r>
    </w:p>
    <w:p>
      <w:pPr>
        <w:pStyle w:val="Normal"/>
        <w:rPr/>
      </w:pPr>
      <w:r>
        <w:rPr/>
        <w:t>Fer vrijednost vlasničkih  vrijednosnih papira kojima se aktivno trguje u FBiH utvrđuje se primjenom prosječne cijene trgovanja ponderisane količinom vrijednosnih papira prometovanih na berzi.</w:t>
      </w:r>
    </w:p>
    <w:p>
      <w:pPr>
        <w:pStyle w:val="Normal"/>
        <w:rPr/>
      </w:pPr>
      <w:r>
        <w:rPr/>
        <w:t>Pod vlasničkim vrijednosnim papirima kojima se aktivno trguje podrazumijevaju se vlasnički vrijednosni papiri kojima se trgovalo na berzi ili drugom uređenom tržištu u poslednjih 90 dana u odnosu na dan izračunavanja fer vrijednosti imovine Fonda.</w:t>
      </w:r>
    </w:p>
    <w:p>
      <w:pPr>
        <w:pStyle w:val="Normal"/>
        <w:rPr/>
      </w:pPr>
      <w:r>
        <w:rPr/>
        <w:t>Fer vrijednost ulaganja u vrijednosne papire kojima se nije trgovalo u poslednjih 90 dana vrednovanje se vrši tehnikom procjene u skladu sa računovodstvenim standardima važećim u BiH.</w:t>
      </w:r>
    </w:p>
    <w:p>
      <w:pPr>
        <w:pStyle w:val="Normal"/>
        <w:rPr/>
      </w:pPr>
      <w:r>
        <w:rPr/>
        <w:t xml:space="preserve">Neto vrijednost imovine fonda predstavlja vrijednost ukupne imovine Fonda izračunatu na gore navedeni način umanjena za obaveze.  </w:t>
      </w:r>
    </w:p>
    <w:p>
      <w:pPr>
        <w:pStyle w:val="Normal"/>
        <w:rPr/>
      </w:pPr>
      <w:r>
        <w:rPr/>
        <w:t>Ulaganja u vrijednosne papire su u skladu sa MRS klasifikovana kao vrijednosni papiri namijenjeni za prodaju osim obveznica koje su držane do datuma dospijeća.</w:t>
      </w:r>
    </w:p>
    <w:p>
      <w:pPr>
        <w:pStyle w:val="Normal"/>
        <w:rPr/>
      </w:pPr>
      <w:r>
        <w:rPr/>
        <w:t>Finansijski pokazatelji izraženi su u Konvertibilnim markama važećoj valuti Bosne i Hercegovine.</w:t>
      </w:r>
    </w:p>
    <w:p>
      <w:pPr>
        <w:pStyle w:val="Normal"/>
        <w:rPr/>
      </w:pPr>
      <w:r>
        <w:rPr/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Priznavanje priho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ihodi se sastoje od prihoda od investicija ( dividendi) koje su oprihodovane po prilivu sredstava na račun Fonda ili po prijemu dokumenta kojim se dokazuje ostvarenje dividendi.</w:t>
      </w:r>
    </w:p>
    <w:p>
      <w:pPr>
        <w:pStyle w:val="Normal"/>
        <w:rPr/>
      </w:pPr>
      <w:r>
        <w:rPr/>
        <w:t>Prihodi od trgovanja sa investicijama pojavljuju se kao realizovani dobici ili gubici od prodaje vrijednosnih papira prepoznati na datum transakcije i predstavljaju razliku između prihoda primljenog od prodaje i neto knjigovodstvene vrijednosti.</w:t>
      </w:r>
    </w:p>
    <w:p>
      <w:pPr>
        <w:pStyle w:val="Normal"/>
        <w:rPr/>
      </w:pPr>
      <w:r>
        <w:rPr/>
        <w:t>Ostale prihode  čine prihodi od kamata na depozite po viđenju – transakcijski račun.</w:t>
      </w:r>
    </w:p>
    <w:p>
      <w:pPr>
        <w:pStyle w:val="Normal"/>
        <w:rPr/>
      </w:pPr>
      <w:r>
        <w:rPr/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Priznavanje troško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z imovine Fonda direktno se plaćaju i obračunavaju sljedeći troškov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knada Društvu za upravljanje je u skladu sa Ugovorom o upravljanju, Statutom i Prospektom</w:t>
      </w:r>
    </w:p>
    <w:p>
      <w:pPr>
        <w:pStyle w:val="Normal"/>
        <w:numPr>
          <w:ilvl w:val="0"/>
          <w:numId w:val="2"/>
        </w:numPr>
        <w:rPr/>
      </w:pPr>
      <w:r>
        <w:rPr/>
        <w:t>naknada banci Depozitaru</w:t>
      </w:r>
    </w:p>
    <w:p>
      <w:pPr>
        <w:pStyle w:val="Normal"/>
        <w:numPr>
          <w:ilvl w:val="0"/>
          <w:numId w:val="2"/>
        </w:numPr>
        <w:rPr/>
      </w:pPr>
      <w:r>
        <w:rPr/>
        <w:t>naknada i troškovi Registra vrijednosnih papira</w:t>
      </w:r>
    </w:p>
    <w:p>
      <w:pPr>
        <w:pStyle w:val="Normal"/>
        <w:numPr>
          <w:ilvl w:val="0"/>
          <w:numId w:val="2"/>
        </w:numPr>
        <w:rPr/>
      </w:pPr>
      <w:r>
        <w:rPr/>
        <w:t>sve propisane naknade koje se plaćaju Komisiji za vrijednosne papire</w:t>
      </w:r>
    </w:p>
    <w:p>
      <w:pPr>
        <w:pStyle w:val="Normal"/>
        <w:numPr>
          <w:ilvl w:val="0"/>
          <w:numId w:val="2"/>
        </w:numPr>
        <w:rPr/>
      </w:pPr>
      <w:r>
        <w:rPr/>
        <w:t>troškovi uvrštenja na berzu i drugo uređeno javno tržište</w:t>
      </w:r>
    </w:p>
    <w:p>
      <w:pPr>
        <w:pStyle w:val="Normal"/>
        <w:numPr>
          <w:ilvl w:val="0"/>
          <w:numId w:val="2"/>
        </w:numPr>
        <w:rPr/>
      </w:pPr>
      <w:r>
        <w:rPr/>
        <w:t>naknada i troškovi članova NO i Direktora Fonda</w:t>
      </w:r>
    </w:p>
    <w:p>
      <w:pPr>
        <w:pStyle w:val="Normal"/>
        <w:numPr>
          <w:ilvl w:val="0"/>
          <w:numId w:val="2"/>
        </w:numPr>
        <w:rPr/>
      </w:pPr>
      <w:r>
        <w:rPr/>
        <w:t>računovodstveni,revizorski i advokatski troškovi nastali poslovanjem Fonda</w:t>
      </w:r>
    </w:p>
    <w:p>
      <w:pPr>
        <w:pStyle w:val="Normal"/>
        <w:numPr>
          <w:ilvl w:val="0"/>
          <w:numId w:val="2"/>
        </w:numPr>
        <w:rPr/>
      </w:pPr>
      <w:r>
        <w:rPr/>
        <w:t>troškovi izrade, štampanja i poštarine vezani za objavu i dostavu izvještaja koji se prema Zakonu dostavljaju dioničarima</w:t>
      </w:r>
    </w:p>
    <w:p>
      <w:pPr>
        <w:pStyle w:val="Normal"/>
        <w:numPr>
          <w:ilvl w:val="0"/>
          <w:numId w:val="2"/>
        </w:numPr>
        <w:rPr/>
      </w:pPr>
      <w:r>
        <w:rPr/>
        <w:t>troškovi održavanja redovne Skupštine</w:t>
      </w:r>
    </w:p>
    <w:p>
      <w:pPr>
        <w:pStyle w:val="Normal"/>
        <w:numPr>
          <w:ilvl w:val="0"/>
          <w:numId w:val="2"/>
        </w:numPr>
        <w:rPr/>
      </w:pPr>
      <w:r>
        <w:rPr/>
        <w:t>porezi koje je Fond dužan platiti po osnovu zakona koji regulišu materiju oporezivanja</w:t>
      </w:r>
    </w:p>
    <w:p>
      <w:pPr>
        <w:pStyle w:val="Normal"/>
        <w:numPr>
          <w:ilvl w:val="0"/>
          <w:numId w:val="2"/>
        </w:numPr>
        <w:rPr/>
      </w:pPr>
      <w:r>
        <w:rPr/>
        <w:t>troškovi, provizije ili takse neposredno vezane sa sticanjem ili prodajom imovine Fonda</w:t>
      </w:r>
    </w:p>
    <w:p>
      <w:pPr>
        <w:pStyle w:val="Normal"/>
        <w:numPr>
          <w:ilvl w:val="0"/>
          <w:numId w:val="2"/>
        </w:numPr>
        <w:rPr/>
      </w:pPr>
      <w:r>
        <w:rPr/>
        <w:t>troškove oglašavanja kada je ono obavezno za zatvorene investicijske fondove u skladu sa Zakonom o investicijskim fondovima i ostale naknade određene posebnim zakonima.</w:t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Upravljanje rizici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pravljanje rizicima definisano je Pravilnikom o upravljanju rizicima i njime su identificirani sljedeći rizici koji mogu dovesti do nezadovoljavajućeg ili negativnog prinos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ržišni rizik – Imovina Fonda se ulaže u finansijske instrumente čija je cijena podložna dnevnim </w:t>
      </w:r>
    </w:p>
    <w:p>
      <w:pPr>
        <w:pStyle w:val="Normal"/>
        <w:rPr/>
      </w:pPr>
      <w:r>
        <w:rPr/>
        <w:t xml:space="preserve">   </w:t>
      </w:r>
      <w:r>
        <w:rPr/>
        <w:t>promjenama.Pad cijene pojedinog finansijskog instrumenta u koji je uložena imovina Fonda može</w:t>
      </w:r>
    </w:p>
    <w:p>
      <w:pPr>
        <w:pStyle w:val="Normal"/>
        <w:rPr/>
      </w:pPr>
      <w:r>
        <w:rPr/>
        <w:t xml:space="preserve">   </w:t>
      </w:r>
      <w:r>
        <w:rPr/>
        <w:t>dovesti do smanjenja prinosa od ulag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Valutni rizik – Imovina Fonda može biti uložena u finansijske instrumente denominirane u   </w:t>
      </w:r>
    </w:p>
    <w:p>
      <w:pPr>
        <w:pStyle w:val="Normal"/>
        <w:rPr/>
      </w:pPr>
      <w:r>
        <w:rPr/>
        <w:t xml:space="preserve">  </w:t>
      </w:r>
      <w:r>
        <w:rPr/>
        <w:t xml:space="preserve">različitim valutama čime se taj dio imovine izlaže riziku promjene kursa pojedine valute u odnosu </w:t>
      </w:r>
    </w:p>
    <w:p>
      <w:pPr>
        <w:pStyle w:val="Normal"/>
        <w:rPr/>
      </w:pPr>
      <w:r>
        <w:rPr/>
        <w:t xml:space="preserve">  </w:t>
      </w:r>
      <w:r>
        <w:rPr/>
        <w:t>na konvetibilnu marku – obračunsku valutu u kojoj se mjeri prinos na ulaganje imovine Fo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Kreditni rizik predstavlja vjerovatnoću da emitenti finansijskog instrumenta koji je uključen u </w:t>
      </w:r>
    </w:p>
    <w:p>
      <w:pPr>
        <w:pStyle w:val="Normal"/>
        <w:rPr/>
      </w:pPr>
      <w:r>
        <w:rPr/>
        <w:t xml:space="preserve">   </w:t>
      </w:r>
      <w:r>
        <w:rPr/>
        <w:t>imovinu Fonda neće u cjelini ili djelimično podmiriti svoje obaveze, što bi negativno uticalo</w:t>
      </w:r>
    </w:p>
    <w:p>
      <w:pPr>
        <w:pStyle w:val="Normal"/>
        <w:rPr/>
      </w:pPr>
      <w:r>
        <w:rPr/>
        <w:t xml:space="preserve">   </w:t>
      </w:r>
      <w:r>
        <w:rPr/>
        <w:t>na likvidnost I vrijednost imovine Fo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izik likvidnosti predstavlja vjerovatnoću nemogućnosti brze prodaje finansijske imovine Fonda</w:t>
      </w:r>
    </w:p>
    <w:p>
      <w:pPr>
        <w:pStyle w:val="Normal"/>
        <w:rPr/>
      </w:pPr>
      <w:r>
        <w:rPr/>
        <w:t xml:space="preserve">   </w:t>
      </w:r>
      <w:r>
        <w:rPr/>
        <w:t>po cijeni koja je približno jednaka fer vrijednosti te imov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Rizik promjene poreskih propisa predstavlja vjerovatnoću da se poreski propisi TK,Federacije </w:t>
      </w:r>
    </w:p>
    <w:p>
      <w:pPr>
        <w:pStyle w:val="Normal"/>
        <w:rPr/>
      </w:pPr>
      <w:r>
        <w:rPr/>
        <w:t xml:space="preserve">   </w:t>
      </w:r>
      <w:r>
        <w:rPr/>
        <w:t xml:space="preserve">BiH ili drugih zemalja promijene na način koji bi negativno uticao na prinos Fonda. Rizik </w:t>
      </w:r>
    </w:p>
    <w:p>
      <w:pPr>
        <w:pStyle w:val="Normal"/>
        <w:rPr/>
      </w:pPr>
      <w:r>
        <w:rPr/>
        <w:t xml:space="preserve">   </w:t>
      </w:r>
      <w:r>
        <w:rPr/>
        <w:t>Promjena poreskih propisa je izvan uticaja Društ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Rizik promjene neto vrijednosti imovine Fonda – S obzirom na vrste imovine u koje Fond ulaže, </w:t>
      </w:r>
    </w:p>
    <w:p>
      <w:pPr>
        <w:pStyle w:val="Normal"/>
        <w:rPr/>
      </w:pPr>
      <w:r>
        <w:rPr/>
        <w:t xml:space="preserve">  </w:t>
      </w:r>
      <w:r>
        <w:rPr/>
        <w:t xml:space="preserve">s obzirom na sastav portfolija I tehnike upravljanja imovinom Fonda, vrijednost imovine je </w:t>
      </w:r>
    </w:p>
    <w:p>
      <w:pPr>
        <w:pStyle w:val="Normal"/>
        <w:rPr/>
      </w:pPr>
      <w:r>
        <w:rPr/>
        <w:t xml:space="preserve">  </w:t>
      </w:r>
      <w:r>
        <w:rPr/>
        <w:t>podložna promjenama.</w:t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ILANS STANJA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na dan 30.09. 2011 godine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1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031"/>
        <w:gridCol w:w="1496"/>
        <w:gridCol w:w="1556"/>
        <w:gridCol w:w="1236"/>
      </w:tblGrid>
      <w:tr>
        <w:trPr>
          <w:trHeight w:val="525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a računa</w:t>
            </w:r>
          </w:p>
        </w:tc>
        <w:tc>
          <w:tcPr>
            <w:tcW w:w="40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ICIJA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uća godina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thodna godina 31.12.2010.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lika (3-4)</w:t>
            </w:r>
          </w:p>
        </w:tc>
      </w:tr>
      <w:tr>
        <w:trPr>
          <w:trHeight w:val="270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0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. UKUPNA IMOVINA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.145.11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.130.7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.985.609</w:t>
            </w:r>
          </w:p>
        </w:tc>
      </w:tr>
      <w:tr>
        <w:trPr>
          <w:trHeight w:val="346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do 102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 - Gotovina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7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44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I - Ulaganje Fonda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.129.26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.123.95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.994.689</w:t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 do 219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Ulaganje Fonda u finansijska sredstva raspoloživa za prodaju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29.26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23.95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</w:rPr>
              <w:t>2.994.689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II - Potraživanja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42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424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Potraživanje po osnovi dividend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2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24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. OBAVEZE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2.73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0.87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1.862</w:t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I - Obaveze po osnovu troškova poslovanja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6.84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4.98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1.862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Obaveze prema banci depozitaru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.27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23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045</w:t>
            </w:r>
          </w:p>
        </w:tc>
      </w:tr>
      <w:tr>
        <w:trPr>
          <w:trHeight w:val="482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, do  419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. Ostale obaveze iz poslovanja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56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75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817</w:t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I - Obaveze prema društvu za upravljanje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5.89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5.89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Obaveze za naknadu za upravljanje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01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01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 do 429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Ostale obaveze prema društvu za upravljanje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87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87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. NETO IMOVINA FONDA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.442.378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.719.84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3.277.471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. KAPITAL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.442.37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.719.8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3.277.471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 - Osnovni kapital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.210.88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.210.8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Dionički kapital - redovne dionice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10.88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10.8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I - Kapitalne rezerve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701.88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701.8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Emisiona premija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1.88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1.8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II - Revalorizacijske rezerve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12.149.35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12.149.353</w:t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Revalorizacijske rezerve po osnovu revalorizacije finansijskih srestvava raspoloživih za prodaju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.149.35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.149.353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V - Rezerve iz dobit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9.56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9.56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</w:t>
            </w:r>
          </w:p>
        </w:tc>
        <w:tc>
          <w:tcPr>
            <w:tcW w:w="4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Zakonske rezerve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566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56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 - Neraspoređena dobit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.306.43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.218.8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087.633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Neraspoređena dobit ranijih godina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06.43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.218.8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.087.633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4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I - Neraspoređeni gubitak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.777.04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2.561.28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215.751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Nepokriveni gubitak ranijih godina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799.26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561.2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7.972</w:t>
            </w:r>
          </w:p>
        </w:tc>
      </w:tr>
      <w:tr>
        <w:trPr>
          <w:trHeight w:val="15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Nepokriveni gubitak tekuće godine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7.77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7.779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. BROJ EMITOVANIH DIONICA/UDJELA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038.42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038.4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. NETO IMOVINA PO UDJELU/DIONICI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3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7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1,4</w:t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. IZVANBILANSNE EVIDENCIJE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Izvanbilansna aktiva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8.34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8.3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Izvanbilansna pasiva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8.344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8.344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ovčana sredstava na dan 30.09.2011. iznose 6.432 KM . </w:t>
      </w:r>
    </w:p>
    <w:p>
      <w:pPr>
        <w:pStyle w:val="Normal"/>
        <w:tabs>
          <w:tab w:val="clear" w:pos="708"/>
          <w:tab w:val="left" w:pos="7797" w:leader="none"/>
          <w:tab w:val="left" w:pos="8222" w:leader="none"/>
          <w:tab w:val="left" w:pos="8364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Ulaganja u vrijednosne papire Fonda na dan 30.09.2011. godine iznose </w:t>
      </w:r>
      <w:r>
        <w:rPr>
          <w:rFonts w:cs="Arial" w:ascii="Arial" w:hAnsi="Arial"/>
          <w:bCs/>
          <w:sz w:val="20"/>
          <w:szCs w:val="20"/>
        </w:rPr>
        <w:t>35.129.262</w:t>
      </w:r>
      <w:r>
        <w:rPr>
          <w:rFonts w:cs="Arial" w:ascii="Arial" w:hAnsi="Arial"/>
          <w:sz w:val="20"/>
          <w:szCs w:val="20"/>
        </w:rPr>
        <w:t xml:space="preserve"> KM, a odnose se na ulaganje u dionice 79 emitenata. </w:t>
      </w:r>
    </w:p>
    <w:p>
      <w:pPr>
        <w:pStyle w:val="Normal"/>
        <w:tabs>
          <w:tab w:val="clear" w:pos="708"/>
          <w:tab w:val="left" w:pos="7797" w:leader="none"/>
          <w:tab w:val="left" w:pos="8222" w:leader="none"/>
          <w:tab w:val="left" w:pos="8364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Ulaganja u vrijednosne papire na kraju trećeg kvartala 2011.godine manja je u odnosu na stanje na početku  2011 godine za  </w:t>
      </w:r>
      <w:r>
        <w:rPr>
          <w:rFonts w:cs="Arial" w:ascii="Arial" w:hAnsi="Arial"/>
          <w:bCs/>
          <w:sz w:val="20"/>
          <w:szCs w:val="20"/>
        </w:rPr>
        <w:t>2.994.689</w:t>
      </w:r>
      <w:r>
        <w:rPr>
          <w:rFonts w:cs="Arial" w:ascii="Arial" w:hAnsi="Arial"/>
          <w:sz w:val="20"/>
          <w:szCs w:val="20"/>
        </w:rPr>
        <w:t xml:space="preserve"> KM ili 7,9%. </w:t>
      </w:r>
    </w:p>
    <w:p>
      <w:pPr>
        <w:pStyle w:val="Normal"/>
        <w:tabs>
          <w:tab w:val="clear" w:pos="708"/>
          <w:tab w:val="left" w:pos="7797" w:leader="none"/>
          <w:tab w:val="left" w:pos="8222" w:leader="none"/>
          <w:tab w:val="left" w:pos="836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o smanjenje je rezultat usklađivanja imovine u skladu sa tržišnim cijenama ili procjenom vrijednosti ulaganja.</w:t>
      </w:r>
    </w:p>
    <w:p>
      <w:pPr>
        <w:pStyle w:val="Normal"/>
        <w:tabs>
          <w:tab w:val="clear" w:pos="708"/>
          <w:tab w:val="left" w:pos="7797" w:leader="none"/>
          <w:tab w:val="left" w:pos="8222" w:leader="none"/>
          <w:tab w:val="left" w:pos="836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eto vrijednost imovine Fonda, na dan 30.09.2011.godine iznosi 34.442.378KM, odnosno 11,34 KM po dionici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a dan 31.12.2010.godine neto vrijednost imovine Fonda iznosila je 37.719.849  KM, tako da je u ovom periodu smanjena za  3.277.471 KM, ili 8,7%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raživanja Fonda iznose 9.423,50 KM, a čine ih potraživanja za dividend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Fabrika duhana d.d. Sarajevo 2.163,00  K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gram d.d. Srebrenik 7.260,50 KM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aveze Fonda na dan 30.09 2011 godine iznose 702.739,44 KM, a sastoje se i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aveze prema banci depozitaru (depozitarski i  poslovi upravljanja Fondom)   330.278,19 K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aveze po osnovu naknada Nadzornom odboru 59.144,19 K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aveze za neto plaće direktora Fonda 11.862,00 K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aveze za topli obrok direktora Fonda 2.712,70 K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stale obaveze za direktora Fonda  8.084,33 K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aveze za poreze i doprinose na plaću direktora Fonda 9.123,51 K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aveze prema dobavljačima 69.519,78 KM,( u čemu su najveće obaveze prema KVP 44.714,58, SASE 13.300,00,RVP 8.682,48 i Odbora za reviziju 4.950,00 KM)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aveze za DUF“BOSINVEST“ d.o.o. Sarajevo 205.892,40 KM.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onički kapital iznosi 56.210.881 KM .</w:t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vih deset vlasnika na dan 30.09.2011 godine prikazani su u slijedećoj tabel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65" w:type="dxa"/>
        <w:tblLayout w:type="fixed"/>
        <w:tblCellMar>
          <w:top w:w="48" w:type="dxa"/>
          <w:left w:w="120" w:type="dxa"/>
          <w:bottom w:w="48" w:type="dxa"/>
          <w:right w:w="120" w:type="dxa"/>
        </w:tblCellMar>
      </w:tblPr>
      <w:tblGrid>
        <w:gridCol w:w="3931"/>
        <w:gridCol w:w="2887"/>
        <w:gridCol w:w="1080"/>
        <w:gridCol w:w="1600"/>
      </w:tblGrid>
      <w:tr>
        <w:trPr/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DZS DD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LJUBLJANA, SVN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.6150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VLASNIČKI</w:t>
            </w:r>
          </w:p>
        </w:tc>
      </w:tr>
      <w:tr>
        <w:trPr/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QWEST INVESTMENTS LIMITED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LIMASSOL, CYP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.7233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VLASNIČKI</w:t>
            </w:r>
          </w:p>
        </w:tc>
      </w:tr>
      <w:tr>
        <w:trPr/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TKK SRPENICA DD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SRPENICA, SVN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.9389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VLASNIČKI</w:t>
            </w:r>
          </w:p>
        </w:tc>
      </w:tr>
      <w:tr>
        <w:trPr/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GNJIDIĆ TOMISLAV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SAMOBOR, HRV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.8722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VLASNIČKI</w:t>
            </w:r>
          </w:p>
        </w:tc>
      </w:tr>
      <w:tr>
        <w:trPr/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PODHRAŠKI RUŽICA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ZAGREB, HRV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.3139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VLASNIČKI</w:t>
            </w:r>
          </w:p>
        </w:tc>
      </w:tr>
      <w:tr>
        <w:trPr/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AUCTOR, d.o.o.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ZAGREB, HRV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.2303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VLASNIČKI</w:t>
            </w:r>
          </w:p>
        </w:tc>
      </w:tr>
      <w:tr>
        <w:trPr/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ZIF "EUROFOND-1" d.d. Tuzla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TUZLA, BIH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.4228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VLASNIČKI</w:t>
            </w:r>
          </w:p>
        </w:tc>
      </w:tr>
      <w:tr>
        <w:trPr/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EUROPEAN FUNDS INC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WILMINGTON DE, USA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.3406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VLASNIČKI</w:t>
            </w:r>
          </w:p>
        </w:tc>
      </w:tr>
      <w:tr>
        <w:trPr/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UniCredit Bank d.d. Mostar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MOSTAR, BIH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.7121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SKRBNIČKI</w:t>
            </w:r>
          </w:p>
        </w:tc>
      </w:tr>
      <w:tr>
        <w:trPr/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IVANJKO LEO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MARIBOR, SVN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.2871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VLASNIČ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ILANS  USPJEHA</w:t>
      </w:r>
    </w:p>
    <w:p>
      <w:pPr>
        <w:pStyle w:val="Normal"/>
        <w:ind w:right="-375" w:hanging="0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>od 01.01. do 30.09. 2011 godine</w:t>
      </w:r>
    </w:p>
    <w:p>
      <w:pPr>
        <w:pStyle w:val="Normal"/>
        <w:ind w:right="-37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850"/>
        <w:gridCol w:w="1421"/>
        <w:gridCol w:w="1620"/>
        <w:gridCol w:w="1080"/>
      </w:tblGrid>
      <w:tr>
        <w:trPr>
          <w:trHeight w:val="525" w:hRule="atLeast"/>
        </w:trPr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pa računa</w:t>
            </w:r>
          </w:p>
        </w:tc>
        <w:tc>
          <w:tcPr>
            <w:tcW w:w="4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ICIJA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uća godina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thodna godina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:4</w:t>
            </w:r>
          </w:p>
        </w:tc>
      </w:tr>
      <w:tr>
        <w:trPr>
          <w:trHeight w:val="270" w:hRule="atLeast"/>
        </w:trPr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. REALIZIRANI PRIHODI I RASHODI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 - Poslovni prihodi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.7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.9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Prihodi od dividendi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7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6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7</w:t>
            </w:r>
          </w:p>
        </w:tc>
      </w:tr>
      <w:tr>
        <w:trPr>
          <w:trHeight w:val="510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 do 702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Prihodi od kamata i amortizacija prremije (diskonta) po osnovu VP sa fiksnim rokom dospjeća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II - Poslovni rashodi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6.5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9.2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,1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Naknada društvu za upravljanje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8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3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Naknada članovima Nadzornog odbora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Naknada vanjskom revizoru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Naknada banci depozitaru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Rashodi po osnovu poreza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, 609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Ostali poslovni rashodi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5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8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8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V -. Realizirani gubitak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694.9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, 619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Ostali realizirani gubci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4.9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- Realizirana dobit i gubitak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Realizirani gubitak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7.7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.2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,9</w:t>
            </w:r>
          </w:p>
        </w:tc>
      </w:tr>
      <w:tr>
        <w:trPr>
          <w:trHeight w:val="510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. REALIZOVANA DOBIT I GUBITAK PRIJE OPOREZIVANJA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Realizovani gubitak prije oporezivanja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7.7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.2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,9</w:t>
            </w:r>
          </w:p>
        </w:tc>
      </w:tr>
      <w:tr>
        <w:trPr>
          <w:trHeight w:val="510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. REALIZIRANA DOBIT I GUBITAK POSLIJE OPOREZIVANJA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Realizirani gubitak poslije oporezivanja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7.7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.2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,9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. NEREALIZIRANI DOBICI I GUBICI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 - Nerealizirani gubici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997.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777.5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Nerealizirani gubici od vrijednosnih papira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7.5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. UKUPNI NEREALIZIRANI DOBICI (GUBICI) FONDA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Ukupni nerealizirani gubici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7.5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. POVEĆANJE (SMANJENJE) NETO IMOVINE OD POSLOVANJA FONDA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Smanjenje neto imovine Fonda 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7.7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2.8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5</w:t>
            </w:r>
          </w:p>
        </w:tc>
      </w:tr>
    </w:tbl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lovni rezultati Fonda za devet mjeseci 2011.godin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U ovom izvještajnom periodu Fond nije imao transakcija sa dionicama, s obzirom na to da Banka nije mogla vršiti transakcije dionicama Fond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 xml:space="preserve">U </w:t>
      </w:r>
      <w:r>
        <w:rPr>
          <w:rFonts w:cs="Arial" w:ascii="Arial" w:hAnsi="Arial"/>
          <w:sz w:val="20"/>
          <w:szCs w:val="20"/>
        </w:rPr>
        <w:t xml:space="preserve">prvih devet mjeseci 2011.godine Fond je ostvario ukupne prihode  u iznosu od 63.758,54 KM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lovni rashodi iznose 346.541,00 KM a sastoje se iz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knade za troškove upravljanja Fondom 146.806,37 K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knade banci depozitaru  10.800,00 K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knade Nadzornom odboru 31.311,63 K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knade za eksternu reviziju 3.861,00 K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o plaća direktora Fonda 62.956,53 K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knade za topli obrok direktora Fonda 2.712,70 K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knade za putne troškove direktora Fonda 800,00 K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knade za ostale troškove direktora Fonda 2.712,70 K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oškovi telefona 1.095,45 K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oškovi KVP 27.886,00 K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oškovi RVP 5.342,22 K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oškovi SASE 8.550,00 KM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troškovi banke Depozitara za računov usluge po ugovoru 36.000.00 KM,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troškovi oglasa i obavještenja 766,89 K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oškovi notara 2.240,55 K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knade Odboru za reviziju 2.040.78 KM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ostali razni troškovi  655,18 K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ovani gubitak u iznosu 2.694.997,12 KM, predstavlja usklađivanje vrijednosti ulaganja sa procjenom i  tržišnom vrijednošću.</w:t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Pokazatelj troško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/>
        <w:t>Ukupni troškovi                      346.541</w:t>
      </w:r>
    </w:p>
    <w:p>
      <w:pPr>
        <w:pStyle w:val="Normal"/>
        <w:rPr/>
      </w:pPr>
      <w:r>
        <w:rPr/>
        <w:t>Pokazatelj troškova = ----------------------- x 100 = ------------------ x 100 = 0,94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Prosječna NVI                      36.830.958</w:t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Događaji nakon datuma bilansa st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 datuma objavljivanja finansijskih izvještaja nije bilo događaja koji zahtijevaju  njihovu korekciju.</w:t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irektor fonda             </w:t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rtificirani računovođa</w:t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___________________ </w:t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Ekrem Čagalj,dipl.ecc</w:t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  <w:tab w:val="left" w:pos="7245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ab/>
        <w:t xml:space="preserve">                       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991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ahoma" w:hAnsi="Tahoma" w:cs="Tahoma"/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ahoma" w:hAnsi="Tahoma" w:cs="Tahoma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CC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 Char"/>
    <w:basedOn w:val="DefaultParagraphFont"/>
    <w:qFormat/>
    <w:rPr>
      <w:rFonts w:ascii="Arial" w:hAnsi="Arial" w:cs="Arial"/>
      <w:sz w:val="24"/>
      <w:szCs w:val="24"/>
    </w:rPr>
  </w:style>
  <w:style w:type="character" w:styleId="WWChar">
    <w:name w:val="WW-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Char1">
    <w:name w:val="WW- Char1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75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13:00Z</dcterms:created>
  <dc:creator>Administrator</dc:creator>
  <dc:description/>
  <dc:language>en-US</dc:language>
  <cp:lastModifiedBy>Administrator</cp:lastModifiedBy>
  <cp:lastPrinted>2011-08-08T10:45:00Z</cp:lastPrinted>
  <dcterms:modified xsi:type="dcterms:W3CDTF">2011-11-15T13:13:00Z</dcterms:modified>
  <cp:revision>2</cp:revision>
  <dc:subject/>
  <dc:title>     B O S F I N</dc:title>
</cp:coreProperties>
</file>